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Аннотация к рабочей программе по физической культуре 7 класс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зическая  культур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,7б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мов К.Т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часов в год (3 часа в неделю)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составлена на основе Примерной программы по физической  культуре в соответствии с требованиями ФГОС 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й программы по физической культуре является формирование у учащихся  основ здорового образа жизни, развитие творческой самостоятельности посредством освоения двигательной деятельности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звитие интереса к самостоятельным занятиям физическими упражнениями, подвижным играм, формам активного отдыха и досуг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ур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я игра волейбол - (8ч)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с элементами акробатики и прикладная физическая подготовка  - (8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 - (16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 - (14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баскетбол - (11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- (4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а мини- футбол - (9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минтон - (35ч)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а ГТ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5:00Z</dcterms:created>
  <dc:creator>Секретарь</dc:creator>
  <dc:description/>
  <cp:keywords/>
  <dc:language>en-US</dc:language>
  <cp:lastModifiedBy>user</cp:lastModifiedBy>
  <cp:lastPrinted>2017-04-12T11:22:00Z</cp:lastPrinted>
  <dcterms:modified xsi:type="dcterms:W3CDTF">2021-09-26T19:02:00Z</dcterms:modified>
  <cp:revision>40</cp:revision>
  <dc:subject/>
  <dc:title>                            Информация  результативности учащихся</dc:title>
</cp:coreProperties>
</file>